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го общего образования,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ной приказом </w:t>
      </w:r>
      <w:r>
        <w:rPr>
          <w:rFonts w:cs="Times New Roman" w:ascii="Times New Roman" w:hAnsi="Times New Roman"/>
          <w:b/>
          <w:sz w:val="28"/>
        </w:rPr>
        <w:t>от 29.08.2025 №15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</w:rPr>
        <w:t>Рабочая программа</w:t>
      </w:r>
      <w:r>
        <w:rPr>
          <w:rFonts w:cs="Times New Roman" w:ascii="Times New Roman" w:hAnsi="Times New Roman"/>
          <w:b/>
          <w:sz w:val="32"/>
          <w:szCs w:val="32"/>
        </w:rPr>
        <w:t xml:space="preserve"> курс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ВНЕУРОЧНОЙ  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hadow/>
          <w:sz w:val="40"/>
          <w:szCs w:val="40"/>
        </w:rPr>
        <w:t>«ВОЛШЕБНЫЙ КАРАНДА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b/>
          <w:b/>
          <w:shadow/>
          <w:color w:val="555555"/>
          <w:sz w:val="23"/>
          <w:szCs w:val="23"/>
        </w:rPr>
      </w:pPr>
      <w:r>
        <w:rPr>
          <w:rFonts w:cs="Times New Roman" w:ascii="Times New Roman" w:hAnsi="Times New Roman"/>
          <w:b/>
          <w:shadow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32"/>
          <w:szCs w:val="23"/>
        </w:rPr>
      </w:pPr>
      <w:r>
        <w:rPr>
          <w:rFonts w:cs="Times New Roman" w:ascii="Times New Roman" w:hAnsi="Times New Roman"/>
          <w:color w:val="555555"/>
          <w:sz w:val="32"/>
          <w:szCs w:val="23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uto" w:line="240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1. Введение. Техника выполнения чертежей и правила их оформления.</w:t>
      </w:r>
      <w:r>
        <w:rPr>
          <w:rFonts w:cs="Times New Roman" w:ascii="Times New Roman" w:hAnsi="Times New Roman"/>
          <w:sz w:val="24"/>
          <w:szCs w:val="24"/>
        </w:rPr>
        <w:t xml:space="preserve"> Значение черчения в практической деятельности людей. Краткие сведения об истории черчения. Современные методы выполнения чертежей с применением компьютерных программ. Цели и задачи изучения черчения в шко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ы, принадлежности и материалы для выполнения чертежей. Рациональные приёмы работы инструмент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19" w:after="0"/>
        <w:ind w:right="106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тандартах. Линии чертежа: сплошная толстая основная, штриховая, сплошная волнистая, штрихпунктирная и тонкая штрихпунктирная с двумя точками. Форматы Формат, рамка, основная надпись.     Сведения о нанесении размеров на чертежах (выносная и размерная линия, стрелки, знаки диаметра, радиуса, толщины, длины, расположение размерных чисел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ятие о симметрии. Виды симмет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 обозначение масштаба. Сведения о чертежном шриф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уквы, цифры и знаки на чертежа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2. Чертежи в системе прямоугольных проекц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цирование. Центральное и параллельное проецирова</w:t>
        <w:softHyphen/>
        <w:t>ние. Прямоугольные проекции. Выполнение изображений пред</w:t>
        <w:softHyphen/>
        <w:t>метов на одной, двух и трех взаимно перпендикулярных плоско</w:t>
        <w:softHyphen/>
        <w:t>стях проекц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ие видов на чертеже и их названия: вид спереди, вид сверху, вид слева. Определение необходимого и достаточно</w:t>
        <w:softHyphen/>
        <w:t>го числа видов на чертежах. Понятие о местных вида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3. Аксонометрические проекции. Технический рисунок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аксонометрических проекций. Построение аксонометрических проекц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соугольная фронтальная диметрическая и прямоугольная изометрическая проекции. Направление осей, показатели иска</w:t>
        <w:softHyphen/>
        <w:t>жения, нанесение размер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сонометрические проекции плоских и объемных фигур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сонометрические проекции предметов, имеющих круглые поверхности. Эллипс как проекция окружности. Построение овал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техническом рисунке. Технические рисунки и аксонометрические проекции предметов. Выбор вида — аксо</w:t>
        <w:softHyphen/>
        <w:t>нометрической проекции и рационального способа ее построе</w:t>
        <w:softHyphen/>
        <w:t>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4. Чтение и выполнение чертеж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геометрической формы предметов. Мысленное расчленение предмета на геометриче</w:t>
        <w:softHyphen/>
        <w:t>ские тела — призмы, цилиндры, конусы, пирамиды, шар и их части. Чертежи и аксонометрические проекции геомет</w:t>
        <w:softHyphen/>
        <w:t xml:space="preserve">рических тел. Чертежи группы геометрических тел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ции вершин, ребер и граней предмета. Нахождение на чертеже вершин, ребер, образующих и по</w:t>
        <w:softHyphen/>
        <w:t xml:space="preserve">верхностей тел, составляющих форму предмет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остроения изображений на чертежах. Нанесение размеров на чертежах с учетом формы предмета. Анализ графического состава изображ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е построения, необходимые при выполнении чертежей. Выполнение чер</w:t>
        <w:softHyphen/>
        <w:t>тежей предметов с использованием геометрических построений: деление отрезка, окружности и угла на равные части; сопряже</w:t>
        <w:softHyphen/>
        <w:t>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ртежи развёрток поверхностей геометрических тел. Порядок чтения чертежей дета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 5. Эски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эскизов дета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сведений о способах проец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упражнений и практически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Вычерчивание линий чер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Анализ правильности оформления чер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Деление окружности, углов, отрезков на равные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Выполнение сопряжений (углов, двух окружностей, двух параллельных прямых, окружности и прям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Построение ов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Выполнение чертежей плоских деталей с применением геометрических постро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Вычерчивание аксонометрических проекций несложных дета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Определение и построение недостающих проекций точек по заданным прое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Построение третьей проекции по двум заданным с нанесением разм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Выполнение эскиза и технического рису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  <w:tab/>
        <w:t>Анализ геометрической формы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</w:t>
        <w:tab/>
        <w:t>Чтение чертежа дет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необходимого сечения и его изображ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КУР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личностные образовательные результаты, достигаемые в процессе подготовки школьников в области чер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познавательных интересов и активности при изучении курса черч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спитание трудолюбия и ответственности за качество свое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установками, нормами и правилами организации труд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товность и способность обучающихся к саморазвитию и личностному самоопределению на основе мотивации к обучению и позна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товность и способность обучающихся к формированию ценностно-смысловых установок: формированию осознанного, уважительного и доброжелательного отношения к другому человеку, его мнению и мировоззр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метапредметные образовательные результаты, достигаемые в процессе подготовки школьников в области черч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ение цели своего обучения, постановка и формулировка новых задач в учеб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оценивать правильность выполнения учебной зада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учебного сотрудничества и совместной деятельности с учителем и сверстниками; работа индивидуально и в группе: умени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Основные предметные образовательные результаты, достигаемые в процессе подготовки школьников в области черчения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приобщение к графической культуре как совокупности достижений человечества в области освоения графических способов передачи информаци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развитие зрительной памяти, ассоциативного мышления, статических, динамических и пространственных представлений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развитие визуально – пространственного мышлени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рациональное использование чертежных инструментов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освоение правил и приемов выполнения и чтения чертежей различного назначения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развитие творческого мышления и формирование элементарных умений преобразования формы предметов, изменения их положения и ориентации в пространстве;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 приобретение опыта создания творческих работ с элементами конструирования, в том числе базирующихся на ИКТ.</w:t>
      </w:r>
    </w:p>
    <w:p>
      <w:pPr>
        <w:pStyle w:val="Style17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tbl>
      <w:tblPr>
        <w:tblW w:w="96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22"/>
        <w:gridCol w:w="1134"/>
        <w:gridCol w:w="2552"/>
        <w:gridCol w:w="1701"/>
      </w:tblGrid>
      <w:tr>
        <w:trPr>
          <w:trHeight w:val="1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</w:t>
            </w:r>
          </w:p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занятия</w:t>
            </w:r>
          </w:p>
        </w:tc>
      </w:tr>
      <w:tr>
        <w:trPr>
          <w:trHeight w:val="10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Учебный предмет чер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АОУ ВО «Государственный университет просвещения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prosv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bs2.ru/cherch/wp-content/uploads/2018/11/cherhenie_7-8_botvinnikov.pdf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АОУ ВО «Государственный университет просвещения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prosv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bs2.ru/cherch/wp-content/uploads/2018/11/cherhenie_7-8_botvinnikov.pdf</w:t>
              </w:r>
            </w:hyperlink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АОУ ВО «Государственный университет просвещения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prosvet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</w:t>
            </w:r>
          </w:p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bs2.ru/cherch/wp-content/uploads/2018/11/cherhenie_7-8_botvinnikov.pdf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чертеж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работа № 1 «Линии чертеж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ертёжном шриф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чертёжном шриф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нанесении разм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144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2 «Чертёж плоской дета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окружности на равные ч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я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я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3 «Чертёж детали с использованием геометрических постро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ое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цирование детали на три плоскости прое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ие видов на чертеже. Местные в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4 «Построение трёх проекций предм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построение аксонометрических прое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онометрические проекции плоскогранн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онометрические проекции плоскогранных предм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сонометрические проекции предметов имеющих круглые поверх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рису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5 «Технический рисун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геометрической формы предмета. Проекции геометрически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геометрической формы предмета. Проекции геометрически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и развёрток поверхностей геометрически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6 «Построение третьей проекции по двум данны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несение размеров с учётом формы предм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7 «Чертежи и аксонометрические проекции предмет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чтения чертежей де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«Устное чтение чертеж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8 «Выполнение чертежа предмета с преобразованием его форм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ы де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9 «Эскиз и технический рисунок предм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9 «Эскиз и технический рисунок предм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ая работа № 10 «Выполнение чертежа предм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4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</w:tr>
    </w:tbl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prosvet.ru/" TargetMode="External"/><Relationship Id="rId3" Type="http://schemas.openxmlformats.org/officeDocument/2006/relationships/hyperlink" Target="https://nbs2.ru/cherch/wp-content/uploads/2018/11/cherhenie_7-8_botvinnikov.pdf" TargetMode="External"/><Relationship Id="rId4" Type="http://schemas.openxmlformats.org/officeDocument/2006/relationships/hyperlink" Target="https://eduprosvet.ru/" TargetMode="External"/><Relationship Id="rId5" Type="http://schemas.openxmlformats.org/officeDocument/2006/relationships/hyperlink" Target="https://nbs2.ru/cherch/wp-content/uploads/2018/11/cherhenie_7-8_botvinnikov.pdf" TargetMode="External"/><Relationship Id="rId6" Type="http://schemas.openxmlformats.org/officeDocument/2006/relationships/hyperlink" Target="https://eduprosvet.ru/" TargetMode="External"/><Relationship Id="rId7" Type="http://schemas.openxmlformats.org/officeDocument/2006/relationships/hyperlink" Target="https://nbs2.ru/cherch/wp-content/uploads/2018/11/cherhenie_7-8_botvinnikov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6:08:00Z</dcterms:created>
  <dc:creator>Татьяна</dc:creator>
  <dc:description/>
  <cp:keywords/>
  <dc:language>en-US</dc:language>
  <cp:lastModifiedBy>Пользователь</cp:lastModifiedBy>
  <cp:lastPrinted>2018-10-22T00:32:00Z</cp:lastPrinted>
  <dcterms:modified xsi:type="dcterms:W3CDTF">2025-12-12T03:03:00Z</dcterms:modified>
  <cp:revision>5</cp:revision>
  <dc:subject/>
  <dc:title/>
</cp:coreProperties>
</file>